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ИЗВЕЩЕНИЕ</w:t>
      </w:r>
    </w:p>
    <w:p>
      <w:pPr>
        <w:pStyle w:val="TextBody"/>
        <w:widowControl/>
        <w:spacing w:before="0" w:after="0"/>
        <w:ind w:left="0" w:right="0" w:hanging="0"/>
        <w:jc w:val="center"/>
        <w:rPr>
          <w:caps w:val="false"/>
          <w:smallCaps w:val="false"/>
          <w:color w:val="000000"/>
          <w:spacing w:val="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О ПРОВЕДЕНИИ ОТКРЫТОГО АУКЦИОНА ПО ПРОДАЖЕ ЗЕМЕЛЬНЫХ  УЧАСТКОВ</w:t>
      </w:r>
    </w:p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4"/>
        </w:rPr>
        <w:t> 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дминистрация Денисовского сельского поселения Ремонтненского района Ростовской области сообщает о проведении открытого аукциона по продаже земельных участков, находящихся в муниципальной собственности Денисовского сельского поселения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Организатор аукциона (Продавец)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– Денисовское сельское поселение Ремонтненского района Ростовской области, 347485, Ростовская область, Ремонтненский район, п. Денисовский,  ул. Октябрьская, 18, электронная почта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en-US"/>
        </w:rPr>
        <w:t>sp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32339@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en-US"/>
        </w:rPr>
        <w:t>donpac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en-US"/>
        </w:rPr>
        <w:t>ru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Форма проведения торгов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– аукцион, открытый по составу участников и форме подачи предложений по цене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      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Уполномоченный орган и реквизиты решения о проведении аукциона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дминистрация Денисовского сельского поселения Ремонтненского района Ростовской области, постановление администрации  Денисовского сельского поселения Ремонтненского района Ростовской области от 10.09.2015  № 62 «О проведении аукциона по продаже земельных участков, находящихся в муниципальной собственности поселения»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Место, дата, и время проведения аукциона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дата проведения аукциона – 19 октября 2015 года в 14:00 часов (время московское) по адресу: 347485, Ростовская область, Ремонтненский район, п. Денисовский,  ул. Октябрьская, 18, кабинет №3.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Предмет торгов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          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от №1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– Земельный участок. Кадастровый номер 61:32:0600008:39. Категория земель:  земли сельскохозяйственного назначения – для ведения сельскохозяйственного производства, площадью 150000 кв.м. Местоположение: Россия, Ростовская обл., Ремонтненский район, местоположение установлено относительно ориентира, расположенного в границах участка. Ориентир п. Денисовский 2 рабочий участок. Участок находится примерно в 10-12 км от ориентира по направлению на запад. Почтовый адрес ориентира: Ростовская обл., р-н Ремонтненский, Денисовское сельское поселение, пашня. Земельный участок находится в муниципальной собственности Денисовского сельского поселения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ачальная цена продажи – 98 600 (Девяносто восемь тысяч шестьсот) рублей 00 копеек, отчет об определении начальной величины рыночной стоимости земельного участка от 20.05.2015 года №31-15. Задаток для участия в аукционе – 19 720 (Девятнадцать тысяч семьсот двадцать) рублей (20% от начальной цены земельного участка),  шаг аукциона – 2 958 (Две тысячи девятьсот пятьдесят восемь)  рублей 00 коп. (3% от начальной цены земельного участка)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Лот №2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– Земельный участок. Кадастровый номер 61:32:0600008:37. Категория земель:  земли сельскохозяйственного назначения – для ведения сельскохозяйственного производства, площадью 300000 кв.м. Местоположение: Россия, Ростовская обл., Ремонтненский район, местоположение установлено относительно ориентира, расположенного в границах участка. Ориентир п. Денисовский 2 рабочий участок. Участок находится примерно в 10-12 км от ориентира по направлению на запад. Почтовый адрес ориентира: Ростовская обл., р-н Ремонтненский, Денисовское сельское поселение, пашня. Земельный участок находится в муниципальной собственности Денисовского сельского поселения.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ачальная цена продажи – 197 200 (Сто девяносто семь тысяч двести) рублей 00 копеек, отчет об определении начальной величины рыночной стоимости земельного участка от 20.05.2015 года №32-15. Задаток для участия в аукционе – 39 440 (Тридцать девять тысяч четыреста сорок) рублей (20% от начальной цены земельного участка),  шаг аукциона – 5 916 (Пять тысяч девятьсот шестнадцать) рублей 00 коп. (3% от начальной цены земельного участка).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 земельным участкам ограничений в использовании и обременении правами третьих лиц нет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Для участия в аукционе необходимо заключить договор задатка с организатором торгов и внести задаток по следующим   реквизитам: 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u w:val="singl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счет «Средства во временном распоряжении»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Получатель платежа: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ИНН 6129005136, КПП 612901001, УФК по Ростовской области (Администрация Денисовского сельского поселения Ремонтненского района Ростовской области, л/с 05583118770)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u w:val="singl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р/счет № 40302810460153000928,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u w:val="single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Банк получателя платежа: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Отделение Ростов-на-Дону в г. Ростов-на-Дону, БИК 046015001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Назначение платеж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«Для обеспечения заявки на участие в аукционе»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4"/>
        </w:rPr>
        <w:t>   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4"/>
          <w:sz w:val="24"/>
        </w:rPr>
        <w:t>Поступление задатка на расчетный счет организатора торгов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не позднее 13.10.2015.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,  внесенный им задаток возвращается в течение трех рабочих дней со дня поступления уведомления об отзыве заявки. 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Не допущенному к участию в аукционе заявителю, внесенный им задаток возвращается в течение трех рабочих дней со дня оформления протокола приема заявок на участие в аукционе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Участникам аукциона, не победившим в нем, задатки возвращаются в течение трех рабочих дней с момента подписания протокола о результатах аукцион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даток, внесенный лицом, признанным победителем аукциона, задаток, внесенный иным лицом, с которым договор купли-продажи заключается в соответствии с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instrText xml:space="preserve"> HYPERLINK "../../H:/%D0%90%D0%A3%D0%9A%D0%A6%D0%98%D0%9E%D0%9D%20%D0%94%D0%B5%D0%BD%D0%B8%D1%81%D0%BE%D0%B2%D1%81%D0%BA%D0%B8%D0%B9/%D0%BF%D1%83%D0%B1%D0%BB%D0%B8%D0%BA%D0%B0%D1%86%D0%B8%D1%8F%201.doc" \l "sub_391213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106BBE"/>
          <w:spacing w:val="0"/>
          <w:sz w:val="24"/>
          <w:u w:val="none"/>
        </w:rPr>
        <w:t>пунктом 13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fldChar w:fldCharType="end"/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,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instrText xml:space="preserve"> HYPERLINK "../../H:/%D0%90%D0%A3%D0%9A%D0%A6%D0%98%D0%9E%D0%9D%20%D0%94%D0%B5%D0%BD%D0%B8%D1%81%D0%BE%D0%B2%D1%81%D0%BA%D0%B8%D0%B9/%D0%BF%D1%83%D0%B1%D0%BB%D0%B8%D0%BA%D0%B0%D1%86%D0%B8%D1%8F%201.doc" \l "sub_391214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106BBE"/>
          <w:spacing w:val="0"/>
          <w:sz w:val="24"/>
          <w:u w:val="none"/>
        </w:rPr>
        <w:t>14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fldChar w:fldCharType="end"/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или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instrText xml:space="preserve"> HYPERLINK "../../H:/%D0%90%D0%A3%D0%9A%D0%A6%D0%98%D0%9E%D0%9D%20%D0%94%D0%B5%D0%BD%D0%B8%D1%81%D0%BE%D0%B2%D1%81%D0%BA%D0%B8%D0%B9/%D0%BF%D1%83%D0%B1%D0%BB%D0%B8%D0%BA%D0%B0%D1%86%D0%B8%D1%8F%201.doc" \l "sub_391220"</w:instrTex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106BBE"/>
          <w:spacing w:val="0"/>
          <w:sz w:val="24"/>
          <w:u w:val="none"/>
        </w:rPr>
        <w:t>20 </w:t>
      </w:r>
      <w:r>
        <w:rPr>
          <w:rStyle w:val="InternetLink"/>
          <w:smallCaps w:val="false"/>
          <w:caps w:val="false"/>
          <w:dstrike w:val="false"/>
          <w:strike w:val="false"/>
          <w:sz w:val="24"/>
          <w:spacing w:val="0"/>
          <w:i w:val="false"/>
          <w:u w:val="none"/>
          <w:b w:val="false"/>
          <w:color w:val="106BBE"/>
        </w:rPr>
        <w:fldChar w:fldCharType="end"/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настоящей статьей порядке договора купли-продажи земельного участка вследствие уклонения от заключения указанных договоров, не возвращаются.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 случае, если принято решение об отказе в проведении аукциона, Организатор аукциона обязан возвратить сумму внесенного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Участниками аукцион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задатка в течение 3 (трех) рабочих дней со дня принятия решения об отмене аукцион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caps w:val="false"/>
          <w:smallCaps w:val="false"/>
          <w:color w:val="000000"/>
          <w:spacing w:val="4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4"/>
          <w:sz w:val="24"/>
        </w:rPr>
        <w:t>Дата и время начала приема заявок с прилагаемыми документами: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18.09.2015 с 8 час 00 мин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caps w:val="false"/>
          <w:smallCaps w:val="false"/>
          <w:color w:val="000000"/>
          <w:spacing w:val="4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4"/>
          <w:sz w:val="24"/>
        </w:rPr>
        <w:t>Дата и время окончания приема заявок с прилагаемыми документами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13.10.2015 до 16 час 00 мин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Прием заявок с 8-00 до 16-00 часов ежедневно, кроме выходных и праздничных дней, перерыв с 12-00 до 13-00 часов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4"/>
          <w:sz w:val="24"/>
        </w:rPr>
        <w:t>Адрес места приема заявок с прилагаемыми документами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347485, Ростовская область, Ремонтненский район, п. Денисовский,  ул. Октябрьская, 18, кабинет №3 (имущественных и земельных отношенийадминистрации Денисовского сельского поселения). Контактный телефон: (886379) 3-74-69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явки и документы претендентов рассматриваются аукционной комиссией 14.10.2015 г. в 10-00 часов. Претендент приобретает статус участника аукциона с момента подписания членами комиссии протокола приема заявок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бедителем аукциона признается участник торгов, предложивший наибольшую цену земельного участка, при условии выполнения таким победителем условий аукциона. Договор купли-продажи подлежит заключению с победителем торгов в срок не позднее 5 дней со дня подписания протокола о результатах торгов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Подведение итогов аукциона проводится после его проведения (в день проведения аукциона). 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0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Форма заявки опубликована на официальном сайте </w:t>
      </w:r>
      <w:hyperlink r:id="rId2"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http://torgi.gov.ru/</w:t>
        </w:r>
      </w:hyperlink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 и на сайте организатора торгов </w:t>
      </w:r>
      <w:hyperlink r:id="rId3"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http://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  <w:lang w:val="en-US"/>
          </w:rPr>
          <w:t>d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e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  <w:lang w:val="en-US"/>
          </w:rPr>
          <w:t>nissprem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.ru</w:t>
        </w:r>
      </w:hyperlink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caps w:val="false"/>
          <w:smallCaps w:val="false"/>
          <w:color w:val="000000"/>
          <w:spacing w:val="0"/>
        </w:rPr>
        <w:t>    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4"/>
          <w:sz w:val="24"/>
        </w:rPr>
        <w:t>Перечень документов, представляемых заявителями для участия в аукционе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bookmarkStart w:id="0" w:name="sub_391211"/>
      <w:bookmarkEnd w:id="0"/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bookmarkStart w:id="1" w:name="sub_391212"/>
      <w:bookmarkEnd w:id="1"/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2) копии документов, удостоверяющих личность заявителя (для граждан);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bookmarkStart w:id="2" w:name="sub_3912130"/>
      <w:bookmarkEnd w:id="2"/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4"/>
        </w:rPr>
      </w:pPr>
      <w:bookmarkStart w:id="3" w:name="sub_3912140"/>
      <w:bookmarkEnd w:id="3"/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4) документы, подтверждающие внесение задат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caps w:val="false"/>
          <w:smallCaps w:val="false"/>
          <w:color w:val="000000"/>
          <w:spacing w:val="4"/>
        </w:rPr>
      </w:pPr>
      <w:r>
        <w:rPr>
          <w:caps w:val="false"/>
          <w:smallCaps w:val="false"/>
          <w:color w:val="000000"/>
          <w:spacing w:val="4"/>
        </w:rPr>
        <w:t>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В случае подачи заявки представителем заявителя предъявляется надлежащим образом оформленная доверенность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4"/>
        </w:rPr>
        <w:t>     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Выписка из единого государственного реестра юридических лиц – для юридических лиц или выписка из единого государственного реестра индивидуальных предпринимателей – для индивидуальных предпринимателей может быть представлена претендентом по собственной инициативе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bookmarkStart w:id="4" w:name="sub_39125"/>
      <w:bookmarkEnd w:id="4"/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Торги признаются несостоявшимися в случае, если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в торгах участвовало менее двух участников;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ни один из участников торгов при проведении аукциона после троекратного объявления начальной цены земельных участков не поднял билет;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- победитель торгов уклонился от подписания протокола  о результатах торгов, заключения договора купли-продажи земельных участков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 случае, когда победитель торгов отказывается от заключения договора купли-продажи земельных участков, внесенный победителем торгов задаток, ему не возвращается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Один заявитель вправе подать только одну заявку на участие в аукционе.</w:t>
      </w:r>
      <w:bookmarkStart w:id="5" w:name="sub_39126"/>
      <w:bookmarkEnd w:id="5"/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4"/>
          <w:sz w:val="24"/>
        </w:rPr>
      </w:pPr>
      <w:bookmarkStart w:id="6" w:name="sub_39127"/>
      <w:bookmarkEnd w:id="6"/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 Организатор аукциона обязан возвратить заявителю внесенный им задаток в течение трех рабочих дней со дня поступления уведомления об отзыве заявки. 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4"/>
          <w:sz w:val="24"/>
        </w:rPr>
        <w:t>Заявитель не допускается к участию в аукционе в следующих случаях: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2.  Не поступление задатка на дату рассмотрения заявок на участие в аукционе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4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hd w:fill="FAFAFA" w:val="clear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4. Наличие сведений о заявителе, об учредителях (участниках), о членах коллегиальных исполнительных 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hd w:fill="FAFAFA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  <w:shd w:fill="FAFAFA" w:val="clear"/>
        </w:rPr>
        <w:t>Принятие решения об отказе в проведении аукциона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hd w:fill="FAFAFA" w:val="clear"/>
        </w:rPr>
        <w:t>Администрация Денисовского сельского поселения принимает решение об отказе в проведении аукциона в случае выявления обстоятельств, предусмотренных пунктом 8 статьи 39.11 ЗК РФ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 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TextBody"/>
        <w:widowControl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4"/>
        </w:rPr>
        <w:t>Приложением к извещению о проведении аукциона является проект договора купли-продажи  земельного  участка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 С проектом договора купли-продажи земельного участка можно ознакомиться на официальном сайте </w:t>
      </w:r>
      <w:hyperlink r:id="rId4"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http://torgi.gov.ru/</w:t>
        </w:r>
      </w:hyperlink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  и на сайте организатора торгов </w:t>
      </w:r>
      <w:hyperlink r:id="rId5"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http://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  <w:lang w:val="en-US"/>
          </w:rPr>
          <w:t>d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e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  <w:lang w:val="en-US"/>
          </w:rPr>
          <w:t>nissprem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.ru</w:t>
        </w:r>
      </w:hyperlink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.</w:t>
      </w:r>
    </w:p>
    <w:p>
      <w:pPr>
        <w:pStyle w:val="TextBody"/>
        <w:widowControl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Форму заявки, перечень прилагаемых к ней документов, порядок приема заявок, условия участия в торгах, порядок определения победителей аукциона, место и срок подведения итогов аукциона, проект договора купли–продажи, а также иную необходимую и интересующую информацию можно получить в Администрации Денисовского сельского поселения по адресу: Ростовская область, Ремонтненский район, п. Денисовский,  ул. Октябрьская 18, каб. 3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4"/>
          <w:sz w:val="24"/>
        </w:rPr>
        <w:t> с 8-00 до 16-00 часов ежедневно, кроме выходных и праздничных дней, перерыв с 12-00 до 13-00 часов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, на сайте Администрации Денисовского сельского поселения: </w:t>
      </w:r>
      <w:hyperlink r:id="rId6"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http://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  <w:lang w:val="en-US"/>
          </w:rPr>
          <w:t>d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e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  <w:lang w:val="en-US"/>
          </w:rPr>
          <w:t>nissprem</w:t>
        </w:r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.ru</w:t>
        </w:r>
      </w:hyperlink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, а также на официальном сайте Российской Федерации для размещения информации о проведении торгов </w:t>
      </w:r>
      <w:hyperlink r:id="rId7">
        <w:r>
          <w:rPr>
            <w:rStyle w:val="InternetLink"/>
            <w:rFonts w:cs="Times New Roman;serif" w:ascii="Times New Roman;serif" w:hAnsi="Times New Roman;serif"/>
            <w:b w:val="false"/>
            <w:i w:val="false"/>
            <w:caps w:val="false"/>
            <w:smallCaps w:val="false"/>
            <w:color w:val="800080"/>
            <w:spacing w:val="0"/>
            <w:sz w:val="24"/>
            <w:u w:val="single"/>
          </w:rPr>
          <w:t>www.torgi.gov.ru</w:t>
        </w:r>
      </w:hyperlink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denissprem.ru/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denissprem.ru/" TargetMode="External"/><Relationship Id="rId6" Type="http://schemas.openxmlformats.org/officeDocument/2006/relationships/hyperlink" Target="http://denissprem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01:47Z</dcterms:created>
  <dc:creator>Анна Андреева</dc:creator>
  <dc:description/>
  <dc:language>en-US</dc:language>
  <cp:lastModifiedBy/>
  <cp:revision>0</cp:revision>
  <dc:subject/>
  <dc:title/>
</cp:coreProperties>
</file>